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1918499210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1215174156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1325894373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445945067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